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330224130"/>
      <w:bookmarkStart w:id="1" w:name="__Fieldmark__0_330224130"/>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330224130"/>
      <w:bookmarkStart w:id="3" w:name="__Fieldmark__1_330224130"/>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330224130"/>
      <w:bookmarkStart w:id="5" w:name="__Fieldmark__2_330224130"/>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330224130"/>
      <w:bookmarkStart w:id="7" w:name="__Fieldmark__3_330224130"/>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330224130"/>
      <w:bookmarkStart w:id="9" w:name="__Fieldmark__4_330224130"/>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330224130"/>
      <w:bookmarkStart w:id="11" w:name="__Fieldmark__5_330224130"/>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330224130"/>
      <w:bookmarkStart w:id="13" w:name="__Fieldmark__6_330224130"/>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330224130"/>
      <w:bookmarkStart w:id="15" w:name="__Fieldmark__7_330224130"/>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30224130"/>
      <w:bookmarkStart w:id="17" w:name="__Fieldmark__8_330224130"/>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30224130"/>
      <w:bookmarkStart w:id="19" w:name="__Fieldmark__9_33022413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30224130"/>
      <w:bookmarkStart w:id="21" w:name="__Fieldmark__10_33022413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30224130"/>
      <w:bookmarkStart w:id="23" w:name="__Fieldmark__11_33022413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30224130"/>
      <w:bookmarkStart w:id="25" w:name="__Fieldmark__12_33022413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30224130"/>
      <w:bookmarkStart w:id="27" w:name="__Fieldmark__13_33022413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30224130"/>
      <w:bookmarkStart w:id="29" w:name="__Fieldmark__14_33022413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